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ge">
                  <wp:posOffset>285115</wp:posOffset>
                </wp:positionV>
                <wp:extent cx="6562725" cy="10010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001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1695" cy="928370"/>
                                  <wp:effectExtent l="0" t="0" r="0" b="0"/>
                                  <wp:docPr id="2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77" r="-1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1695" cy="92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lang w:val="it-IT"/>
                              </w:rPr>
                              <w:t>Nr.  780 /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17.12.2008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C.A.158/07.05.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FISA MEDICALA PERSONALA TIP SIGURANTA CIRCULATIE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Examinare pentru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CONTROL PERIODI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Domnul/Doamn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NICOLA NICOLAE    ,  </w:t>
                            </w:r>
                            <w:r>
                              <w:rPr>
                                <w:color w:val="000000"/>
                              </w:rPr>
                              <w:t>nascut  11.01.19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8" w:leader="none"/>
                                <w:tab w:val="left" w:pos="6570" w:leader="none"/>
                              </w:tabs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NP  1820111385571  B.I./C.I. seria VX  nr. 12645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80" w:leader="none"/>
                                <w:tab w:val="left" w:pos="5850" w:leader="none"/>
                                <w:tab w:val="left" w:pos="6030" w:leader="none"/>
                                <w:tab w:val="left" w:pos="6390" w:leader="none"/>
                                <w:tab w:val="left" w:pos="6480" w:leader="none"/>
                                <w:tab w:val="left" w:pos="6750" w:leader="none"/>
                              </w:tabs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miciliul actual in jud. Valcea, Str. Republicii nr.10 bl.R24 sc.A ap.3</w:t>
                              <w:br/>
                              <w:t xml:space="preserve">Judet/sector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Valce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Scoala/ Unitate SC AMBIENT S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Functia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CONDUCATOR AUTO TRANSPORT INTERN MARFURI GENERAL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Vechimea in siguranta circulatiei 2 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eclar ca pana in prezent nu am avut pierderi de cunostinta. De asemenea, ma oblig sa anunt medicul de familie ca prin natura serviciului particip la siguranta circulatiei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emnatura  persoanei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Concluziile comisiei medicale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RAPITEST CLINICA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proces verbal nr. 102 data 17.12.2008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iagnosticul ___________________________________________________________________________________________</w:t>
                              <w:br/>
                              <w:t xml:space="preserve">______________________________________________________________________________________________________Avizul: APT/INAPT pentru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CONDUCATOR AUTO TRANSPORT INTERN PERSOAN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comandari: __________________________________________________________________________________________</w:t>
                              <w:br/>
                              <w:t>______________________________________________________________________________________________________</w:t>
                              <w:br/>
                              <w:t>Aviz valabil pana la data de : 12/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esedintele comisiei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43100" cy="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943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semnatura, parafa)</w:t>
                              <w:br/>
                              <w:t>Antecedente personale: 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_______________________________________________________________________</w:t>
                              <w:br/>
                              <w:t>(se atesta de medicul internist pe baza fisei de consultatie sau pe baza adeverintei  medicale eliberate de medicul de famili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edicina interna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nr.de inregistrare  _________________ data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.A. _______________________________, puls ________________ EKG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iagnostic 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opuneri: APT/INA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comandari: 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edic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43100" cy="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943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br/>
                              <w:t xml:space="preserve">                                                                                                                  (semnatura si paraf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Chirurgie generala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nr.de inregistrare  _________________ data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iagnostic 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opuneri: APT/INA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comandari: 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edic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43100" cy="0"/>
                                  <wp:effectExtent l="114935" t="0" r="114935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943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  <w:br/>
                              <w:t xml:space="preserve">                                                                                                                  (semnatura si parafa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788.25pt;mso-wrap-distance-left:9pt;mso-wrap-distance-right:9pt;mso-wrap-distance-top:0pt;mso-wrap-distance-bottom:0pt;margin-top:22.45pt;mso-position-vertical-relative:page;margin-left:3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41695" cy="928370"/>
                            <wp:effectExtent l="0" t="0" r="0" b="0"/>
                            <wp:docPr id="6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77" r="-1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1695" cy="92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    </w:t>
                      </w:r>
                      <w:r>
                        <w:rPr>
                          <w:lang w:val="it-IT"/>
                        </w:rPr>
                        <w:t>Nr.  780 /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 xml:space="preserve">17.12.2008                                                                                                                    </w:t>
                      </w:r>
                      <w:r>
                        <w:rPr>
                          <w:b/>
                        </w:rPr>
                        <w:t>C.A.158/07.05.2008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FISA MEDICALA PERSONALA TIP SIGURANTA CIRCULATIEI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Examinare pentru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 xml:space="preserve"> CONTROL PERIODIC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Domnul/Doamna </w:t>
                      </w:r>
                      <w:r>
                        <w:rPr>
                          <w:b/>
                          <w:color w:val="000000"/>
                        </w:rPr>
                        <w:t xml:space="preserve"> NICOLA NICOLAE    ,  </w:t>
                      </w:r>
                      <w:r>
                        <w:rPr>
                          <w:color w:val="000000"/>
                        </w:rPr>
                        <w:t>nascut  11.01.198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8" w:leader="none"/>
                          <w:tab w:val="left" w:pos="6570" w:leader="none"/>
                        </w:tabs>
                        <w:spacing w:lineRule="auto" w:line="276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CNP  1820111385571  B.I./C.I. seria VX  nr. 12645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80" w:leader="none"/>
                          <w:tab w:val="left" w:pos="5850" w:leader="none"/>
                          <w:tab w:val="left" w:pos="6030" w:leader="none"/>
                          <w:tab w:val="left" w:pos="6390" w:leader="none"/>
                          <w:tab w:val="left" w:pos="6480" w:leader="none"/>
                          <w:tab w:val="left" w:pos="6750" w:leader="none"/>
                        </w:tabs>
                        <w:spacing w:lineRule="auto" w:line="276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miciliul actual in jud. Valcea, Str. Republicii nr.10 bl.R24 sc.A ap.3</w:t>
                        <w:br/>
                        <w:t xml:space="preserve">Judet/sector </w:t>
                      </w:r>
                      <w:r>
                        <w:rPr>
                          <w:b/>
                          <w:color w:val="000000"/>
                        </w:rPr>
                        <w:t xml:space="preserve"> Valcea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Scoala/ Unitate SC AMBIENT SA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Functia</w:t>
                      </w:r>
                      <w:r>
                        <w:rPr>
                          <w:b/>
                          <w:color w:val="000000"/>
                        </w:rPr>
                        <w:t xml:space="preserve"> CONDUCATOR AUTO TRANSPORT INTERN MARFURI GENERAL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color w:val="000000"/>
                        </w:rPr>
                        <w:t>Vechimea in siguranta circulatiei 2 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Declar ca pana in prezent nu am avut pierderi de cunostinta. De asemenea, ma oblig sa anunt medicul de familie ca prin natura serviciului particip la siguranta circulatiei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Semnatura  persoanei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br/>
                        <w:t xml:space="preserve">Concluziile comisiei medicale 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RAPITEST CLINICA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proces verbal nr. 102 data 17.12.2008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Diagnosticul ___________________________________________________________________________________________</w:t>
                        <w:br/>
                        <w:t xml:space="preserve">______________________________________________________________________________________________________Avizul: APT/INAPT pentru </w:t>
                      </w:r>
                      <w:r>
                        <w:rPr>
                          <w:b/>
                          <w:color w:val="000000"/>
                        </w:rPr>
                        <w:t xml:space="preserve"> CONDUCATOR AUTO TRANSPORT INTERN PERSOAN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Recomandari: __________________________________________________________________________________________</w:t>
                        <w:br/>
                        <w:t>______________________________________________________________________________________________________</w:t>
                        <w:br/>
                        <w:t>Aviz valabil pana la data de : 12/200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Presedintele comisiei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en-US" w:eastAsia="en-US"/>
                        </w:rPr>
                        <w:pict>
                          <v:line id="shape_0" from="243pt,10.3pt" to="395.95pt,10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semnatura, parafa)</w:t>
                        <w:br/>
                        <w:t>Antecedente personale: 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_______________________________________________________________________</w:t>
                        <w:br/>
                        <w:t>(se atesta de medicul internist pe baza fisei de consultatie sau pe baza adeverintei  medicale eliberate de medicul de famili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>Medicina interna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nr.de inregistrare  _________________ data 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T.A. _______________________________, puls ________________ EKG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Diagnostic 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Propuneri: APT/INA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Recomandari: 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Medic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line id="shape_0" from="252pt,13pt" to="404.95pt,1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br/>
                        <w:t xml:space="preserve">                                                                                                                  (semnatura si paraf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>Chirurgie generala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nr.de inregistrare  _________________ data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Diagnostic 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Propuneri: APT/INA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Recomandari: 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Medic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line id="shape_0" from="252pt,13pt" to="404.95pt,1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br/>
                        <w:t xml:space="preserve">                                                                                                                  (semnatura si parafa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2125</wp:posOffset>
                </wp:positionH>
                <wp:positionV relativeFrom="page">
                  <wp:posOffset>342265</wp:posOffset>
                </wp:positionV>
                <wp:extent cx="6562725" cy="958215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958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Oftalmologie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nr.de inregistrare  _________________ data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Vedere            OD = ___________        dupa corectie       OD = ___________ cu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OS = ___________                                     OS = ___________ cu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amp vizual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IOD _______________________ TIOS 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imt cromatic: tabele pseudoizocromatice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nomaloscop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romatoscop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iagnostic 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opuneri: APT/INA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comandari: 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edic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                                                                      (semnatura si paraf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ORL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nr.de inregistrare  _________________ data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Vocea soptita  UD __________________________ m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US __________________________  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Audiometrie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Examen obiectiv si functional: 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iagnostic 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opuneri: APT/INA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comandari: 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edic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                                                                      (semnatura si paraf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. Neurologie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nr.de inregistrare  _________________ data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EG pentru functiile din baremurile I si II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iagnostic 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opuneri: APT/INA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comandari: 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edic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                                                                      (semnatura si paraf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6. Psihiatrie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nr.de inregistrare  _________________ data ________________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iagnostic 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ropuneri: APT/INA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Recomandari: 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edic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                                                                      (semnatura si parafa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Laborator analize medicale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Examen serologic pentru lues: buletin nr.   64611 data 17.12.200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Medic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                                                                      (semnatura si paraf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lte examinari de specialitate (la cerere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rmatologie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___________________________________________________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Medic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                                                                                                                         (semnatura si paraf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ardiologie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____________________________________________________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Medic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                                                                                                                         (semnatura si paraf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astroenterologie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_______________________________________________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Medic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                                                                                                                         (semnatura si paraf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rtopedie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______________________________________________________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Medic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                                                                                                                         (semnatura si parafa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5pt;height:754.5pt;mso-wrap-distance-left:9pt;mso-wrap-distance-right:9pt;mso-wrap-distance-top:0pt;mso-wrap-distance-bottom:0pt;margin-top:26.95pt;mso-position-vertical-relative:page;margin-left:3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>Oftalmologie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nr.de inregistrare  _________________ data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Vedere            OD = ___________        dupa corectie       OD = ___________ cu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OS = ___________                                     OS = ___________ cu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camp vizual 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TIOD _______________________ TIOS 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Simt cromatic: tabele pseudoizocromatice 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anomaloscop 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cromatoscop ______________________________________________________________________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Diagnostic 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Propuneri: APT/INA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Recomandari: 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Medic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line id="shape_0" from="252pt,13pt" to="404.95pt,1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br/>
                        <w:t xml:space="preserve">                                                                                                                  (semnatura si paraf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>ORL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nr.de inregistrare  _________________ data 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Vocea soptita  UD __________________________ m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US __________________________  m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Audiometrie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Examen obiectiv si functional: </w:t>
                      </w:r>
                    </w:p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Diagnostic 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Propuneri: APT/INA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Recomandari: 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Medic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line id="shape_0" from="252pt,13pt" to="404.95pt,1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br/>
                        <w:t xml:space="preserve">                                                                                                                  (semnatura si paraf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5. Neurologie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nr.de inregistrare  _________________ data 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EEG pentru functiile din baremurile I si II</w:t>
                      </w:r>
                    </w:p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Diagnostic 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Propuneri: APT/INA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Recomandari: 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Medic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line id="shape_0" from="252pt,13pt" to="404.95pt,1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br/>
                        <w:t xml:space="preserve">                                                                                                                  (semnatura si paraf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6. Psihiatrie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nr.de inregistrare  _________________ data ________________</w:t>
                      </w:r>
                    </w:p>
                    <w:p>
                      <w:pPr>
                        <w:pStyle w:val="Normal"/>
                        <w:ind w:left="-360" w:firstLine="360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Diagnostic 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Propuneri: APT/INA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Recomandari: 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Medic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line id="shape_0" from="252pt,13pt" to="404.95pt,1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br/>
                        <w:t xml:space="preserve">                                                                                                                  (semnatura si parafa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</w:rPr>
                        <w:t>Laborator analize medicale: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Examen serologic pentru lues: buletin nr.   64611 data 17.12.2008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Medic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line id="shape_0" from="252pt,13pt" to="404.95pt,1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br/>
                        <w:t xml:space="preserve">                                                                                                                  (semnatura si paraf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lte examinari de specialitate (la cerere)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ermatologie</w:t>
                      </w:r>
                      <w:r>
                        <w:rPr>
                          <w:b/>
                          <w:color w:val="000000"/>
                        </w:rPr>
                        <w:t xml:space="preserve"> ___________________________________________________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Medic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line id="shape_0" from="387pt,8.85pt" to="539.95pt,8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br/>
                        <w:t xml:space="preserve">                                                                                                                                                                     (semnatura si paraf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ardiologie</w:t>
                      </w:r>
                      <w:r>
                        <w:rPr>
                          <w:b/>
                          <w:color w:val="000000"/>
                        </w:rPr>
                        <w:t xml:space="preserve"> ____________________________________________________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  Medic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line id="shape_0" from="387pt,8.85pt" to="539.95pt,8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br/>
                        <w:t xml:space="preserve">                                                                                                                                                                     (semnatura si paraf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Gastroenterologie</w:t>
                      </w:r>
                      <w:r>
                        <w:rPr>
                          <w:b/>
                          <w:color w:val="000000"/>
                        </w:rPr>
                        <w:t xml:space="preserve"> _______________________________________________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Medic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line id="shape_0" from="387pt,8.85pt" to="539.95pt,8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br/>
                        <w:t xml:space="preserve">                                                                                                                                                                     (semnatura si paraf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rtopedie</w:t>
                      </w:r>
                      <w:r>
                        <w:rPr>
                          <w:b/>
                          <w:color w:val="000000"/>
                        </w:rPr>
                        <w:t xml:space="preserve"> ______________________________________________________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          Medic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pict>
                          <v:line id="shape_0" from="387pt,8.85pt" to="539.95pt,8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br/>
                        <w:t xml:space="preserve">                                                                                                                                                                     (semnatura si parafa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43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404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43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404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404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43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404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43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404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12395</wp:posOffset>
                </wp:positionV>
                <wp:extent cx="1943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85pt" to="539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12395</wp:posOffset>
                </wp:positionV>
                <wp:extent cx="1943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85pt" to="539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12395</wp:posOffset>
                </wp:positionV>
                <wp:extent cx="1943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85pt" to="539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12395</wp:posOffset>
                </wp:positionV>
                <wp:extent cx="1943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85pt" to="539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20" w:right="851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08:00Z</dcterms:created>
  <dc:creator>user 1</dc:creator>
  <dc:description/>
  <cp:keywords/>
  <dc:language>en-US</dc:language>
  <cp:lastModifiedBy>User</cp:lastModifiedBy>
  <cp:lastPrinted>2008-12-12T13:07:00Z</cp:lastPrinted>
  <dcterms:modified xsi:type="dcterms:W3CDTF">2008-12-17T11:29:00Z</dcterms:modified>
  <cp:revision>4</cp:revision>
  <dc:subject/>
  <dc:title>SC RAPITEST CLINICA SRL Rm</dc:title>
</cp:coreProperties>
</file>